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rder of Operations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mplete the following problems. (* means multiplication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40"/>
        <w:gridCol w:w="165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bl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ORK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swer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 – 5 + 4 *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 – (5 + 4) *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 ÷ 8 ÷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 ÷ (8 ÷ 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 ÷ 3 + 9 *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 ÷ (3 + 9) *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 * 5 + 2 *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 * (5 + 2) *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3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-3)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/5 *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/(5*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2"/>
          <w:szCs w:val="22"/>
        </w:rPr>
        <w:t>What do we learn about the importance of parentheses in the order of operations?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ake the following expressions equal to 35 by inserting parentheses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8 – 3 • 9 – 2</w:t>
        <w:tab/>
      </w:r>
    </w:p>
    <w:p>
      <w:pPr>
        <w:pStyle w:val="Normal"/>
        <w:ind w:left="108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08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15 + 10 • 8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rFonts w:cs="Bookman Old Style" w:ascii="Bookman Old Style" w:hAnsi="Bookman Old Style"/>
          <w:sz w:val="22"/>
          <w:szCs w:val="22"/>
        </w:rPr>
        <w:t xml:space="preserve"> 4</w:t>
        <w:tab/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2"/>
          <w:szCs w:val="22"/>
        </w:rPr>
        <w:t>Insert parentheses, if needed, in each of the following expressions so the answer for all problems will be the same.  Suggestion: Find all the possibilities for each problem by placing parenthesis in different places.</w:t>
      </w:r>
    </w:p>
    <w:p>
      <w:pPr>
        <w:pStyle w:val="Normal"/>
        <w:ind w:left="1440" w:firstLine="72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rove your answer by showing your work!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 + 3 * 7 – 4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 – 2 * 49 – 42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 * 19 – 8 – 1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 + 5 * 3 - 6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2"/>
          <w:szCs w:val="22"/>
        </w:rPr>
        <w:t>Order of Operations problem solving:  Insert the proper operation signs (+,–, x, ÷) and grouping symbols, when needed, to make each sentence true.</w:t>
      </w:r>
    </w:p>
    <w:p>
      <w:pPr>
        <w:pStyle w:val="Normal"/>
        <w:ind w:firstLine="7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22"/>
          <w:szCs w:val="22"/>
        </w:rPr>
        <w:t>4</w:t>
        <w:tab/>
        <w:t>2</w:t>
        <w:tab/>
        <w:t>1     = 1</w:t>
        <w:tab/>
        <w:tab/>
        <w:tab/>
        <w:t xml:space="preserve">4  </w:t>
        <w:tab/>
        <w:t>2</w:t>
        <w:tab/>
        <w:t xml:space="preserve">1     = 4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22"/>
          <w:szCs w:val="22"/>
        </w:rPr>
        <w:t xml:space="preserve">4  </w:t>
        <w:tab/>
        <w:t>2</w:t>
        <w:tab/>
        <w:t>1     = 2</w:t>
        <w:tab/>
        <w:tab/>
        <w:tab/>
        <w:t xml:space="preserve">4  </w:t>
        <w:tab/>
        <w:t>2</w:t>
        <w:tab/>
        <w:t xml:space="preserve">1     = 5  </w:t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  </w:t>
        <w:tab/>
        <w:t>2</w:t>
        <w:tab/>
        <w:t>1     = 3</w:t>
        <w:tab/>
        <w:tab/>
        <w:tab/>
        <w:t xml:space="preserve">4  </w:t>
        <w:tab/>
        <w:t>2</w:t>
        <w:tab/>
        <w:t>1     = 6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2"/>
          <w:szCs w:val="22"/>
        </w:rPr>
        <w:t>Why is it important to use the Order of Operations?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2"/>
          <w:szCs w:val="22"/>
        </w:rPr>
        <w:t>Explain how YOU will remember to use Order of Operations?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man Old Style" w:ascii="Bookman Old Style" w:hAnsi="Bookman Old Style"/>
      </w:rPr>
      <w:t>Name:_________________________________________________________ Period: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2:57:00Z</dcterms:created>
  <dc:creator>camille baker</dc:creator>
  <dc:description/>
  <cp:keywords/>
  <dc:language>en-US</dc:language>
  <cp:lastModifiedBy>Sage Anderson</cp:lastModifiedBy>
  <cp:lastPrinted>2008-06-25T16:55:00Z</cp:lastPrinted>
  <dcterms:modified xsi:type="dcterms:W3CDTF">2008-07-06T02:22:00Z</dcterms:modified>
  <cp:revision>3</cp:revision>
  <dc:subject/>
  <dc:title>Order of Operations</dc:title>
</cp:coreProperties>
</file>